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zip file contains the main program (jedc_final_1.f) and all the extra and input files needed to compile and run.  It generates all the statistics for the project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 know it compiles under the Intel line of compilers (including the old Compaq Digital), but I’m not sure about some of the other ones, particularly the free ones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ric You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00:00Z</dcterms:created>
  <dc:creator>wdhaan</dc:creator>
  <dc:description/>
  <cp:keywords/>
  <dc:language>en-US</dc:language>
  <cp:lastModifiedBy>wdhaan</cp:lastModifiedBy>
  <dcterms:modified xsi:type="dcterms:W3CDTF">2008-06-25T14:01:00Z</dcterms:modified>
  <cp:revision>1</cp:revision>
  <dc:subject/>
  <dc:title>The zip file contains the main program (jedc_final_1</dc:title>
</cp:coreProperties>
</file>